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 and then take care of ourselves when we have injur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take a paper test to determine their level of intelligence as it pertains to basic first aid.</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n-going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oup and self-assessmen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eb-based research</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Students will create a brochure to be handed out throughout the school and community describing basic first aid techniqu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Students will create a brochure to be handed out throughout the school and community describing basic first aid techniqu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768055351"/>
            <w:bookmarkStart w:id="1" w:name="__Fieldmark__0_276805535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768055351"/>
            <w:bookmarkStart w:id="3" w:name="__Fieldmark__1_27680553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768055351"/>
            <w:bookmarkStart w:id="5" w:name="__Fieldmark__2_27680553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768055351"/>
            <w:bookmarkStart w:id="7" w:name="__Fieldmark__3_27680553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768055351"/>
            <w:bookmarkStart w:id="9" w:name="__Fieldmark__4_27680553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768055351"/>
            <w:bookmarkStart w:id="11" w:name="__Fieldmark__5_27680553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768055351"/>
            <w:bookmarkStart w:id="13" w:name="__Fieldmark__6_27680553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768055351"/>
            <w:bookmarkStart w:id="15" w:name="__Fieldmark__7_27680553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768055351"/>
            <w:bookmarkStart w:id="17" w:name="__Fieldmark__8_27680553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768055351"/>
            <w:bookmarkStart w:id="19" w:name="__Fieldmark__9_27680553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768055351"/>
            <w:bookmarkStart w:id="21" w:name="__Fieldmark__10_27680553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768055351"/>
            <w:bookmarkStart w:id="23" w:name="__Fieldmark__11_27680553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768055351"/>
            <w:bookmarkStart w:id="25" w:name="__Fieldmark__12_27680553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768055351"/>
            <w:bookmarkStart w:id="27" w:name="__Fieldmark__13_27680553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768055351"/>
            <w:bookmarkStart w:id="29" w:name="__Fieldmark__15_276805535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768055351"/>
            <w:bookmarkStart w:id="31" w:name="__Fieldmark__16_276805535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768055351"/>
            <w:bookmarkStart w:id="33" w:name="__Fieldmark__17_276805535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768055351"/>
            <w:bookmarkStart w:id="35" w:name="__Fieldmark__18_276805535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768055351"/>
            <w:bookmarkStart w:id="37" w:name="__Fieldmark__19_276805535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768055351"/>
            <w:bookmarkStart w:id="39" w:name="__Fieldmark__20_276805535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768055351"/>
            <w:bookmarkStart w:id="41" w:name="__Fieldmark__21_276805535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768055351"/>
            <w:bookmarkStart w:id="43" w:name="__Fieldmark__22_276805535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768055351"/>
            <w:bookmarkStart w:id="45" w:name="__Fieldmark__23_276805535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768055351"/>
            <w:bookmarkStart w:id="47" w:name="__Fieldmark__24_276805535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3"/>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1:28:00Z</dcterms:created>
  <dc:creator>Judi Yost</dc:creator>
  <dc:description/>
  <cp:keywords/>
  <dc:language>en-US</dc:language>
  <cp:lastModifiedBy>Valued Gateway Client</cp:lastModifiedBy>
  <cp:lastPrinted>2000-11-29T16:18:00Z</cp:lastPrinted>
  <dcterms:modified xsi:type="dcterms:W3CDTF">2009-03-16T19:14: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